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3595" cy="116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ЩЕРБИН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5.07.2014                                                                               №  26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ст-ца Старощербиновска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разовании молодежного Совета при главе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щербиновского сельского посел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  целью   привлечения    молодежи  к активному участию в социально - политической   деятельности   Старощербиновского    сельского поселения Щербиновского района, а также в выработке эффективных путей и методов решения  социально - экономических   проблем,   затрагивающих    права  и законные  интересы   молодежи,   определения   приоритетных направлений молодежной политики в Старощербиновском сельском поселении Щербиновского района, и в соответствии с Законом Краснодарского края от 04 марта 1998 года № 123-КЗ   «О государственной молодежной политике в Краснодарском крае» п о с т а н о в л я ю:</w:t>
      </w:r>
    </w:p>
    <w:p>
      <w:pPr>
        <w:pStyle w:val="Style1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молодежный Совет при главе Старощербиновского сельского     поселения     Щербиновского     района     и     утвердить     его     состав (приложение № 1).</w:t>
      </w:r>
    </w:p>
    <w:p>
      <w:pPr>
        <w:pStyle w:val="Style1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 о молодежном Совете при главе Старощербиновского сельского поселения Щербиновского района (приложение № 2).</w:t>
      </w:r>
    </w:p>
    <w:p>
      <w:pPr>
        <w:pStyle w:val="Style15"/>
        <w:ind w:left="0" w:firstLine="851"/>
        <w:jc w:val="both"/>
        <w:rPr/>
      </w:pPr>
      <w:r>
        <w:rPr>
          <w:sz w:val="28"/>
          <w:szCs w:val="28"/>
        </w:rPr>
        <w:t>3. Общему отделу администрации Старощербиновского сельского поселения Щербиновского района (Шилова):</w:t>
      </w:r>
    </w:p>
    <w:p>
      <w:pPr>
        <w:pStyle w:val="Style15"/>
        <w:ind w:left="0" w:firstLine="851"/>
        <w:jc w:val="both"/>
        <w:rPr/>
      </w:pPr>
      <w:r>
        <w:rPr>
          <w:sz w:val="28"/>
          <w:szCs w:val="28"/>
        </w:rPr>
        <w:t>3.1. Разместить настоящее постановление на официальном сайте администрации Старощербиновского сельского поселения Щербиновского района.</w:t>
      </w:r>
    </w:p>
    <w:p>
      <w:pPr>
        <w:pStyle w:val="Style1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постановление в периодическом печатном издании «Информационный бюллетень органов местного самоуправления Старощербиновского сельского поселения Щербиновского района».</w:t>
      </w:r>
    </w:p>
    <w:p>
      <w:pPr>
        <w:pStyle w:val="Style15"/>
        <w:ind w:left="0"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left="0" w:firstLine="851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Style1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В.Г. Подоля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59"/>
      </w:tblGrid>
      <w:tr>
        <w:trPr>
          <w:trHeight w:val="22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щербиновского сельского</w:t>
            </w:r>
          </w:p>
          <w:p>
            <w:pPr>
              <w:pStyle w:val="Normal"/>
              <w:ind w:left="-455" w:hanging="455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5.07.2014 № 2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лодежного Совета при главе Старощерби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170"/>
      </w:tblGrid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рганизационно-правового отдела администрации Старощербиновского сельского поселения Щербиновского района, председатель молодежного Совета; 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онова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на Олеговна 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бщего отдела администрации Старощербиновского сельского поселения Щербиновского района, заместитель председателя молодежного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ктор по работе с детьми и молодежью администрации Старощербиновского сельского поселения Щербиновского района, секретарь молодежного 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Члены молодежного совет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вер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ячеславовн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методист-инструктор муниципального бюджетного учреждения ЦКСОМ «Горизонт» (по согласованию);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ченко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порщик полиции полицейского отдельного взвода патрульной постовой службы полиции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ченко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дреевн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 отдела по распоряжению муниципальным имуществом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ямова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Евгеньевн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бюджетного учреждения культуры «Центр народного творчества» Старощербино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 бюджетного общеобразовательного учреждения средняя общеобразовательная школа №2 муниципального образования Щербиновский район станица Старощербиновская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инская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Васильевн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мирового судьи судебного участка № 225 Щербиновского района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ёшин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ладимирович 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государственного бюджетного образовательного учреждения начального профессионального образования «Профессиональное  училище  № 21» Краснодарского края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Александровна 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итель биологии муниципального бюджетного общеобразовательного учреждения средняя общеобразова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а № 1 имени Ляпидевского муниципального образования Щербиновский район станица Старощербиновская (по согласованию);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ов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икторович </w:t>
            </w:r>
          </w:p>
        </w:tc>
        <w:tc>
          <w:tcPr>
            <w:tcW w:w="51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 администрации муниципального образования Щербиновский район.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В.Г. Подоля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5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щерби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7.2014 № 2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олодежном Совете </w:t>
      </w:r>
    </w:p>
    <w:p>
      <w:pPr>
        <w:pStyle w:val="Normal"/>
        <w:spacing w:lineRule="atLeast" w:line="20"/>
        <w:jc w:val="center"/>
        <w:rPr/>
      </w:pPr>
      <w:r>
        <w:rPr>
          <w:sz w:val="28"/>
          <w:szCs w:val="28"/>
        </w:rPr>
        <w:t>при главе  Старощербиновского</w:t>
      </w:r>
    </w:p>
    <w:p>
      <w:pPr>
        <w:pStyle w:val="Normal"/>
        <w:spacing w:lineRule="atLeast" w:line="20"/>
        <w:jc w:val="center"/>
        <w:rPr/>
      </w:pPr>
      <w:r>
        <w:rPr>
          <w:sz w:val="28"/>
          <w:szCs w:val="28"/>
        </w:rPr>
        <w:t xml:space="preserve">сельского поселения Щербиновского района  </w:t>
      </w:r>
    </w:p>
    <w:p>
      <w:pPr>
        <w:pStyle w:val="Normal"/>
        <w:spacing w:lineRule="atLeast" w:line="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tLeast" w:line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pacing w:lineRule="atLeast" w:line="2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1.1. Молодежный Совет при главе  Старощербиновского сельского поселения Щербиновского района  (далее – Совет) является консультативным и совещательным органом и осуществляет свою деятельность 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4 марта 1998 года № 123-КЗ «О государственной молодежной политике в Краснодарском крае»  и положением о молодежном Совете при главе Старощербиновского сельского поселения Щербиновского района (далее – По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Совет не является юридическим лиц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Совет создается для изучения проблем молодежи в Старощербиновском сельском поселении Щербиновского района, своевременного реагирования на них органов местного самоуправления Старощербиновского сельского поселения Щербиновского района, содействия в разработке нормативных и правовых актов в области защиты прав и законных интересов молодежи, подготовки рекомендаций по решению проблем молодежи Старощербиновского сельского поселения Щербиновского района, содействия в вопросах реализации государственной молодежной политики на территории Старощербиновского сельского поселения Щербиновского района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еятельность Совета основывается на принципах коллегиальности, гласности, независимости и равенства его участников и осуществляется на общественных началах на территории Старощербиновского сельского поселения Щербино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Решения Совета, принимаемые в соответствии с его компетенцией, имеют рекомендательный характер для органов власти, организаций и учреждений Старощербиновского сельского поселения Щербиновского района и доводятся до них в виде выписки из протокола заседания Сове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ые цели и задач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Совета является: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2.1.1. Выполнение положений Закона Краснодарского края от 04 марта 1998 года № 123-КЗ «О государственной молодежной политике в Краснодарском крае»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Привлечение молодых граждан к непосредственному участию в общественно – политической жизни Старощербиновского сельского поселения Щербиновского района. 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 Определение приоритетных направлений молодежной политики в Старощербиновском сельском поселении Щербиновского района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4. Содействие в приобщении наиболее активных и подготовленных молодых граждан к общественной и политической деятельности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5. Формирование, укрепление и повышение правовой и политической культуры молодежи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6. Поддержка созидательной, гражданской активности молодежи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 Совета: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Привлечение научного и творческого потенциала молодежи для участия в деятельности рабочих групп, комиссий по подготовке к рассмотрению проектов муниципальных правовых актов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2.2.2. Содействие в защите прав и законных интересов молодых граждан, представление их инициатив в органы местного самоуправления Старощербиновского сельского поселения Щербиновского района, разработка проектов муниципальных правовых актов Старощербиновского сельского поселения Щербиновского района по решению молодежных проблем для внесения их на рассмотрение в представленный орган с дальнейшим содействием в их реализаци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2.2.3. Содействие в осуществлении информационно – аналитической и консультативной деятельности в области молодежной политики и по вопросам, затрагивающим права и законные интересы молодеж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2.2.4. Обеспечение взаимодействия представителей органов местного самоуправления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Функции 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сновные функции Совета: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3.1.1. Участие в разработке стратегии реализации государственной молодежной политики на территории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Реализация соответствующих программ, касающихся решения молодежных проблем, а также проблем социально-экономического развития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3.1.3. Координация деятельности общественных объединений, образовательных учреждений, иных организаций, учреждений и предприятий, расположенных на территории  Старощербиновского сельского поселения Щербиновского района по выполнению законодательства, регулирующего вопросы молодежной политики, права и законные интересы молодых граждан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3.1.4. Содействие общественным объединениям, образовательным учреждениям, иным организациям, учреждениям и предприятиям  расположенных на территории Старощербиновского сельского поселения Щербиновского района в реализации социально значимых проектов, направленных на духовное и физическое развитие молодежи, гражданское становление и военно-патриотическое воспитание молодых граждан, поддержку научной, творческой и инновационной деятельности молодежи, содействие экономической и правовой самостоятельности молодых граждан и реализации их права на труд, поддержку молодежного предпринимательства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. Участие в реализации государственной и муниципальной молодежной политики в области защиты прав и законных интересов молодых граждан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3.1.6. Разработка муниципальных целевых программ в области молодежной политики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Разработка плана молодежных мероприятий на территории 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3.1.8. Представление молодых граждан к награждению стипендиями, премиями и другими наградами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9. Разработка предложений о совершенствовании подготовки, переподготовки и повышения квалификации кадров, реализующих молодежную политику в Старощербиновском сельском поселении Щербиновского район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3.1.10. Внесение предложений главе Старощербиновского сельского поселения Щербиновского района о совершенствовании и развитии молодежной политики в Старощербиновском сельском поселении Щербиновского района.</w:t>
      </w:r>
    </w:p>
    <w:p>
      <w:pPr>
        <w:pStyle w:val="Normal"/>
        <w:spacing w:lineRule="atLeast" w:line="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остав Совета, принципы формирования и организации работы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Членами Совета могут быть граждане Российской Федерации, проживающие на территории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4.2. В состав Совета входят специалист  по работе с  детьми и молодёжью администрации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ыдвижение кандидатов в члены Совета производится органами ученического самоуправления, молодежными объединениями, в том числе молодежными профсоюзными комитетами и активами молодежи на предприятиях и организациях всех форм собственности, а так же путем самовыдвижения. 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4.4. Регистрация кандидатов производится специалистом по работе с детьми и молодежью администрации Старощербиновского сельского поселения Щербиновского района по их письменному заявлению. При выдвижении кандидатов в члены Совета органами ученического самоуправления, молодежными объединениями, в том числе молодежными профсоюзными комитетами и активами молодежи на предприятиях и организациях всех форм собственности, к заявлению прилагается характеристика.</w:t>
      </w:r>
    </w:p>
    <w:p>
      <w:pPr>
        <w:pStyle w:val="Normal"/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рганизация работы Совета</w:t>
      </w:r>
    </w:p>
    <w:p>
      <w:pPr>
        <w:pStyle w:val="Normal"/>
        <w:spacing w:lineRule="atLeast" w:line="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В структуру Совета входят: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ы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2. Председатель Совета утверждается постановлением администрации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: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ывает заседания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овестку дня заседаний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ату, время и место проведения заседания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ет функции по реализации целей и задач Совет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3. Заместитель председателя Совета утверждается постановлением администрации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Заместитель председателя Совета, замещает председателя в его отсутствие, а так же: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аправлении поступивших в Совет материалов на рассмотрение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оручения председателя Совет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4. Секретарем Совета является специалист  по работе с  детьми и молодёжью  администрации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оповещает членов Совета о дате, месте и времени заседания и повестке дня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документы для рассмотрения членами Совет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замечания и предложения по повестке дня работы Совета, по существу обсуждаемых вопросов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ы заседаний Совета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осуществляет обеспечение членов Совета соответствующими материалами и информацией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представляет информацию о работе Совета всем заинтересованным лицам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5. Совет работает в режиме заседаний, которые проводятся по мере необходимости, но не реже одного раза в квартал. Внеочередное заседание созывается по инициативе председателя Совета, либо по требованию не менее чем 2/3 участников Совета. Заседание Совета считается правомочным, если на нем присутствует более половины участников от численного состава Совет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6. Члены Совета участвуют в его заседании лично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7. Решения принимаются открытым голосованием простым большинством голосов присутствующих членов Совета. При равенстве голосов решающим является голос председателя Совет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8. По отдельным вопросам и основным направлениям деятельности Совет вправе образовывать рабочие группы, возглавляемые членами Совета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По итогам заседаний оформляются протоколы, которые подписываются председателем Совета, секретарем и утверждаются главой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10. В случае выбытия одного из членов Совета в состав включается кандидат, представляющий интересы соответствующей категории молодежи в соответствии с  подпунктом 4.2 настоящего Положения по предложению и  путем открытого голосования простым большинством голосов членов Совета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5.11. Деятельность Совета основывается на принципах коллегиальности, гласности, независимости и равенства его участников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2. В работе Совета могут принимать участие консультанты Совета – начальники отделов администрации Старощербиновского сельского поселения Щербиновского района, предприятий, учреждений и организаций Старощербиновского сельского поселения Щербиновского района.</w:t>
      </w:r>
    </w:p>
    <w:p>
      <w:pPr>
        <w:pStyle w:val="Normal"/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center"/>
        <w:rPr/>
      </w:pPr>
      <w:r>
        <w:rPr>
          <w:bCs/>
          <w:sz w:val="28"/>
          <w:szCs w:val="28"/>
        </w:rPr>
        <w:t>6. Права и обязанности членов Совета</w:t>
      </w:r>
    </w:p>
    <w:p>
      <w:pPr>
        <w:pStyle w:val="Normal"/>
        <w:spacing w:lineRule="atLeast" w:line="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6.1. Члены Совета имеют право: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участвовать путем открытого голосования в принятии решений по вопросам, обсуждаемым Советом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вносить замечания и предложения по повестке заседания Совета, по существу обсуждаемых вопросов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вносить на рассмотрение Совета вопросы, относящиеся к его деятельности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получать в установленном порядке информацию по всем вопросам, связанным с реализацией молодежной политики в Старощербиновском сельском поселении Щербиновского района и Краснодарском крае, от органов государственной власти и местного самоуправления Старощербиновского сельского поселения Щербиновского района, в том числе статистические данные социально-демографического состояния, здравоохранения, образования и друг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учать для ознакомления и экспертизы проекты муниципальных правовых актов в области молодежной полит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йти из состава Совета, подав в установленном порядке заявление об э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 Члены Совета обяза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еятельности Совета, проводимых им заседан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ивно содействовать решению стоящих перед Советом целей и задач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ти работу в соответствии с планом, утвержденным главой Старощербиновского сельского поселения Щербино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ешения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 Член Совета может быть исключен из состава Совета решением Совета по предложению председателя, в случае невыполнения настоящего Положения и решений Совета, а также за регулярное непосещение заседаний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В.Г. Подоля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51:00Z</dcterms:created>
  <dc:creator>Администрация </dc:creator>
  <dc:description/>
  <cp:keywords/>
  <dc:language>en-US</dc:language>
  <cp:lastModifiedBy>Администрация </cp:lastModifiedBy>
  <dcterms:modified xsi:type="dcterms:W3CDTF">2014-08-04T11:52:00Z</dcterms:modified>
  <cp:revision>2</cp:revision>
  <dc:subject/>
  <dc:title> </dc:title>
</cp:coreProperties>
</file>